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Чувилин Альберт Николаевич 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Чувилин Альберт Николаевич представила в Комиссию документы, необходимые для выдвижения кандидатом </w:t>
        <w:br/>
        <w:t>в депутаты на выборах. «26» июня 2024 года 2024 года Комиссия выдала Чувилину Альберту Николае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855980003376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3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85598000337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Чувилина Альберта Никола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2:06:00Z</dcterms:modified>
  <cp:revision>44</cp:revision>
  <dc:subject/>
  <dc:title/>
</cp:coreProperties>
</file>