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Леонтьев Михаил Леонидо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6» июня 2024 года Леонтьев Михаил Леонидович представила в Комиссию документы, необходимые для выдвижения кандидатом </w:t>
        <w:br/>
        <w:t>в депутаты на выборах. «26» июня 2024 года 2024 года Комиссия выдала Леонтьеву Михаилу Леонидовичу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кандидатом открыт специальный избирательный счет № 40810810555980000132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4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54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» ок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555980000132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8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Леонтьева Михаила Леонидо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2:01:00Z</dcterms:modified>
  <cp:revision>42</cp:revision>
  <dc:subject/>
  <dc:title/>
</cp:coreProperties>
</file>