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пухтин Игорь Николаевич 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6» июня 2024 года Апухтин Игорь Николаевич представила в Комиссию документы, необходимые для выдвижения кандидатом </w:t>
        <w:br/>
        <w:t>в депутаты на выборах. «26» июня 2024 года 2024 года Комиссия выдала Апухтину Игорю Николаевичу разрешение на открытие специального избирательного сч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8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кандидатом открыт специальный избирательный счет № 40810810555980001416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 0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1 0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2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555980001416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Чувилина Альберта Никола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12:11:00Z</dcterms:modified>
  <cp:revision>48</cp:revision>
  <dc:subject/>
  <dc:title/>
</cp:coreProperties>
</file>