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авиев Рамиль Рустемович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Кавиев Рамиль Рустемович представил в Комиссию документы, необходимые для выдвижения кандидатом </w:t>
        <w:br/>
        <w:t>в депутаты на выборах. «5» июля 2024 года 2024 года Комиссия выдала Кавиеву Рамилю Рустемо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712557 от «4» августа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13» августа 2024 года № 69-8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49 </w:t>
      </w:r>
      <w:r>
        <w:rPr>
          <w:sz w:val="28"/>
          <w:szCs w:val="28"/>
        </w:rPr>
        <w:t xml:space="preserve">Кавиева Рамиля Рустемовича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пова Андрея Сергеевич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кандидатом открыт специальный избирательный счет № 40810810955980003328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Кавиева Рамиля Рустемо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406 874 руб. 12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357 374 руб. 12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49 50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ок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955980003328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8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Кавиева Рамиля Рустемо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10:36:00Z</dcterms:modified>
  <cp:revision>29</cp:revision>
  <dc:subject/>
  <dc:title/>
</cp:coreProperties>
</file>