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ломиец Татьяна Леонидо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Коломиец Татьяна Леонид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Коломиец Татьяне Леонид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5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8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Коломиец Татьяны Леонид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426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оломиец Татьяну Леонидо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75598000426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оломиец Татьяны Леонид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4:07:00Z</dcterms:modified>
  <cp:revision>24</cp:revision>
  <dc:subject/>
  <dc:title/>
</cp:coreProperties>
</file>