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Мельникова Вероника Вадимовна 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» июля 2024 года Мельникова Вероника Вадимовна представила в Комиссию документы, необходимые для выдвижения кандидатом </w:t>
        <w:br/>
        <w:t>в депутаты на выборах. «1» июля 2024 года 2024 года Комиссия выдала Мельниковой Веронике Вадимовне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АВ 5466862 от «25» июня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4» июля 2024 года № 60-8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50 </w:t>
      </w:r>
      <w:r>
        <w:rPr>
          <w:sz w:val="28"/>
          <w:szCs w:val="28"/>
        </w:rPr>
        <w:t xml:space="preserve">Мельниковой Вероники Вадимовны  </w:t>
      </w:r>
      <w:r>
        <w:rPr>
          <w:rFonts w:eastAsia="Calibri"/>
          <w:sz w:val="28"/>
          <w:szCs w:val="28"/>
        </w:rPr>
        <w:t>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подистова Валентина Михайловн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655980002797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Мельникову Веронику Вадимовну 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50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10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10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655980002797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3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Мельниковой Вероники Вадимовны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1-01T08:29:00Z</dcterms:modified>
  <cp:revision>54</cp:revision>
  <dc:subject/>
  <dc:title/>
</cp:coreProperties>
</file>