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Егорова Оксана Александровна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июля 2024 года Егорова Оксана Александровна представила в Комиссию документы, необходимые для выдвижения кандидатом </w:t>
        <w:br/>
        <w:t>в депутаты на выборах. «5» июля 2024 года 2024 года Комиссия выдала Егоровой Оксане Александровне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75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8» июля 2024 года № 61-15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50 </w:t>
      </w:r>
      <w:r>
        <w:rPr>
          <w:sz w:val="28"/>
          <w:szCs w:val="28"/>
        </w:rPr>
        <w:t xml:space="preserve">Егоровой Оксаны Александровны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455980004225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Егорову Оксану Александровну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0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5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5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6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955980004385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01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Егоровой Оксаны Александровны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22T14:01:00Z</dcterms:modified>
  <cp:revision>23</cp:revision>
  <dc:subject/>
  <dc:title/>
</cp:coreProperties>
</file>