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Бобров Дмитрий Андре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Бобров Дмитрий Андреевич представила в Комиссию документы, необходимые для выдвижения кандидатом </w:t>
        <w:br/>
        <w:t>в депутаты на выборах. «26» июня 2024 года 2024 года Комиссия выдала Боброву Дмитрию Андре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35598000083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 0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 0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3» ок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35598000083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8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Боброва Дмитрия Андре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1:51:00Z</dcterms:modified>
  <cp:revision>41</cp:revision>
  <dc:subject/>
  <dc:title/>
</cp:coreProperties>
</file>