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ова Ангелина Антоновна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Гаврилова Ангелина Антоновна представила в Комиссию документы, необходимые для выдвижения кандидатом </w:t>
        <w:br/>
        <w:t>в депутаты на выборах. «5» июля 2024 года 2024 года Комиссия выдала Гавриловой Ангелине Антон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46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8» июля 2024 года № 61-9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Гавриловой Ангелины Антоновны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055980004214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16» июля 2024 года Комиссия зарегистрировала </w:t>
      </w:r>
      <w:r>
        <w:rPr>
          <w:rFonts w:eastAsia="Calibri"/>
          <w:sz w:val="28"/>
        </w:rPr>
        <w:t>Гаврилову Ангелину Антоновну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5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05598000421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4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Гавриловой Ангелины Антон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22T13:38:00Z</dcterms:modified>
  <cp:revision>19</cp:revision>
  <dc:subject/>
  <dc:title/>
</cp:coreProperties>
</file>